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Documents and Settings\All Users\Dokumenty\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Documents and Settings\All Users\Dokumenty\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Documents and Settings\All Users\Dokumenty\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Documents and Settings\All Users\Dokumenty\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Documents and Settings\All Users\Dokumenty\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1652/10/14"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1652"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Domažlice-Domažlická správa nemovitostí spol.s.r.o"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Domažlice"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1652"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ZATEPLENÍ"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REVITALIZACE PANELOVÝCH DOMŮ"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1652/10/14</w:instrText>
        <w:tab/>
        <w:instrText xml:space="preserve">TZ-ETechnická zpráva</w:instrText>
        <w:tab/>
        <w:instrText xml:space="preserve">1652/10/14</w:instrText>
        <w:tab/>
        <w:instrText xml:space="preserve">TZ-E41Technická zpráva</w:instrText>
        <w:tab/>
        <w:instrText xml:space="preserve">1652/10/14</w:instrText>
        <w:tab/>
        <w:instrText xml:space="preserve">TZ-E43Situační schéma - půdorys</w:instrText>
        <w:tab/>
        <w:instrText xml:space="preserve">1652/10/14</w:instrText>
        <w:tab/>
        <w:instrText xml:space="preserve">503d5720Schéma rozváděče 1-pólové</w:instrText>
        <w:tab/>
        <w:instrText xml:space="preserve">1652/10/14</w:instrText>
        <w:tab/>
        <w:instrText xml:space="preserve">504d5721Specifikace</w:instrText>
        <w:tab/>
        <w:instrText xml:space="preserve">1652/10/14</w:instrText>
        <w:tab/>
        <w:instrText xml:space="preserve">E-S 237Specifikace</w:instrText>
        <w:tab/>
        <w:instrText xml:space="preserve">1652/10/14</w:instrText>
        <w:tab/>
        <w:instrText xml:space="preserve">E-S 241Specifikace</w:instrText>
        <w:tab/>
        <w:instrText xml:space="preserve">1652/10/14</w:instrText>
        <w:tab/>
        <w:instrText xml:space="preserve">E-S 243Specifikace okr.ved</w:instrText>
        <w:tab/>
        <w:instrText xml:space="preserve">1652/10/14</w:instrText>
        <w:tab/>
        <w:instrText xml:space="preserve">S 237-44_OVRAZITKO</w:instrText>
        <w:tab/>
        <w:instrText xml:space="preserve">1652/10/14</w:instrText>
        <w:tab/>
        <w:instrText xml:space="preserve">RZ 241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Documents and Settings\All Users\Dokumenty\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Documents and Settings\All Users\Dokumenty\Astra 92\Astra\MainData\Legenda-774.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tavební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ul.17.listopadu č.237-238"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pPr>
      <w:r>
        <w:rPr>
          <w:rFonts w:cs="Arial" w:ascii="Arial" w:hAnsi="Arial"/>
          <w:b/>
          <w:sz w:val="32"/>
          <w:u w:val="single"/>
        </w:rPr>
        <w:t xml:space="preserve">Projekty ELEKTRO                   </w:t>
        <w:tab/>
        <w:t xml:space="preserve">   </w:t>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REVITALIZACE PANELOVÝCH DOMŮ</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1652/10/14</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ZATEPLENÍ</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1652</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jc w:val="center"/>
        <w:rPr>
          <w:rFonts w:ascii="Arial" w:hAnsi="Arial" w:cs="Arial"/>
          <w:b/>
          <w:b/>
          <w:sz w:val="48"/>
        </w:rPr>
      </w:pP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eastAsia="Arial" w:cs="Arial"/>
          <w:sz w:val="24"/>
        </w:rPr>
      </w:pPr>
      <w:r>
        <w:rPr>
          <w:rFonts w:eastAsia="Arial" w:cs="Arial" w:ascii="Arial" w:hAnsi="Arial"/>
          <w:sz w:val="24"/>
        </w:rPr>
        <w:t xml:space="preserve">                                                       </w:t>
      </w:r>
      <w:r>
        <w:rPr>
          <w:rFonts w:eastAsia="Arial" w:cs="Arial" w:ascii="Arial" w:hAnsi="Arial"/>
          <w:sz w:val="24"/>
        </w:rPr>
        <w:fldChar w:fldCharType="begin"/>
      </w:r>
      <w:r>
        <w:rPr>
          <w:sz w:val="24"/>
          <w:rFonts w:eastAsia="Arial" w:cs="Arial" w:ascii="Arial" w:hAnsi="Arial"/>
        </w:rPr>
        <w:instrText xml:space="preserve"> REF "Astra_Projekt_Nazev1" </w:instrText>
      </w:r>
      <w:r>
        <w:rPr>
          <w:sz w:val="24"/>
          <w:rFonts w:eastAsia="Arial" w:cs="Arial" w:ascii="Arial" w:hAnsi="Arial"/>
        </w:rPr>
        <w:fldChar w:fldCharType="separate"/>
      </w:r>
      <w:r>
        <w:rPr>
          <w:sz w:val="24"/>
          <w:rFonts w:eastAsia="Arial" w:cs="Arial" w:ascii="Arial" w:hAnsi="Arial"/>
        </w:rPr>
        <w:t>ul.17.listopadu č.237-238</w:t>
      </w:r>
      <w:r>
        <w:rPr>
          <w:sz w:val="24"/>
          <w:rFonts w:eastAsia="Arial"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rPr>
      </w:pPr>
      <w:r>
        <w:rPr>
          <w:rFonts w:cs="Arial" w:ascii="Arial" w:hAnsi="Arial"/>
        </w:rPr>
        <w:t>Technická zpráva</w:t>
        <w:tab/>
        <w:t>1652/10/14</w:t>
        <w:tab/>
        <w:t xml:space="preserve">TZ-E   </w:t>
        <w:tab/>
        <w:tab/>
        <w:t>3A4</w:t>
      </w:r>
    </w:p>
    <w:p>
      <w:pPr>
        <w:pStyle w:val="PlainText"/>
        <w:tabs>
          <w:tab w:val="clear" w:pos="709"/>
          <w:tab w:val="left" w:pos="3686" w:leader="none"/>
        </w:tabs>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10/201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w:t>
      </w:r>
      <w:r>
        <w:rPr>
          <w:rFonts w:cs="Arial" w:ascii="Arial" w:hAnsi="Arial"/>
        </w:rPr>
        <w:fldChar w:fldCharType="end"/>
      </w:r>
    </w:p>
    <w:p>
      <w:pPr>
        <w:pStyle w:val="PlainText"/>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jc w:val="center"/>
        <w:rPr>
          <w:rFonts w:ascii="Arial" w:hAnsi="Arial" w:cs="Arial"/>
          <w:b/>
          <w:b/>
          <w:bCs/>
          <w:sz w:val="32"/>
        </w:rPr>
      </w:pPr>
      <w:r>
        <w:rPr>
          <w:rFonts w:cs="Arial" w:ascii="Arial" w:hAnsi="Arial"/>
          <w:sz w:val="40"/>
        </w:rPr>
        <w:t xml:space="preserve">Technická zpráva </w:t>
      </w:r>
      <w:r>
        <w:rPr>
          <w:rFonts w:cs="Arial" w:ascii="Arial" w:hAnsi="Arial"/>
          <w:b/>
          <w:bCs/>
          <w:sz w:val="32"/>
        </w:rPr>
        <w:t xml:space="preserve"> </w:t>
      </w:r>
      <w:r>
        <w:rPr>
          <w:rFonts w:cs="Arial" w:ascii="Arial" w:hAnsi="Arial"/>
          <w:sz w:val="40"/>
        </w:rPr>
        <w:t>ELEKTRO</w:t>
      </w:r>
    </w:p>
    <w:p>
      <w:pPr>
        <w:pStyle w:val="PlainText"/>
        <w:rPr>
          <w:rFonts w:ascii="Arial" w:hAnsi="Arial" w:cs="Arial"/>
          <w:b/>
          <w:b/>
          <w:bCs/>
          <w:sz w:val="32"/>
        </w:rPr>
      </w:pPr>
      <w:r>
        <w:rPr>
          <w:rFonts w:cs="Arial" w:ascii="Arial" w:hAnsi="Arial"/>
          <w:b/>
          <w:bCs/>
          <w:sz w:val="32"/>
        </w:rPr>
      </w:r>
    </w:p>
    <w:p>
      <w:pPr>
        <w:pStyle w:val="PlainText"/>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Dokumentace byla vypracována na akci Revitalizace panelových domů pro město Domažlice, zastoupené Domažlickou správou nemovitostí spol.s r.o - část elektro, vnitřní el.instalace a úprava svodů venkovní soustavy pro ochranu před bleskem.</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sz w:val="24"/>
        </w:rPr>
        <w:t>VNITŘNÍ ELEKTROINSTALACE - POPIS</w:t>
      </w:r>
    </w:p>
    <w:p>
      <w:pPr>
        <w:pStyle w:val="Normal"/>
        <w:jc w:val="both"/>
        <w:rPr>
          <w:rFonts w:ascii="Courier New" w:hAnsi="Courier New" w:cs="Courier New"/>
        </w:rPr>
      </w:pPr>
      <w:r>
        <w:rPr>
          <w:rFonts w:cs="Courier New" w:ascii="Courier New" w:hAnsi="Courier New"/>
        </w:rPr>
        <w:t>V každém bytovém domě je navrženo stávající svítidla pro osvětlení chodeb nahradit svítidly novými – tzn. Stávající svítidla osazená na podestách jednotlivých podlaží, která jsou namontována na elektroměrová jádra (pod stropem) demontovat. Místo nich osadit stropní svítidla nová, která budou doplněna pohybovými čidly. Připojena budou na stávající rozvody společné spotřeby domu a el.instalace pro jejich připojení bude provedena po povrchu, v el.instalačních lištách.</w:t>
      </w:r>
    </w:p>
    <w:p>
      <w:pPr>
        <w:pStyle w:val="Normal"/>
        <w:jc w:val="both"/>
        <w:rPr>
          <w:rFonts w:ascii="Courier New" w:hAnsi="Courier New" w:cs="Courier New"/>
        </w:rPr>
      </w:pPr>
      <w:r>
        <w:rPr>
          <w:rFonts w:cs="Courier New" w:ascii="Courier New" w:hAnsi="Courier New"/>
        </w:rPr>
        <w:t>V rámci revitalizace domu bude provedena i úprava vstupu – zde je navrženo do markýz nad vstupy do jednotlivých byt.bloků namontovat rovněž svítidla nová – LED pásky osazené do montážních profilů, které budou upevněny na strop markýzi. I zde je pro jejich ovládání navrženo pohybové čidlo (v příslušném krytí)</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Další úprava je navržena pro oplechování, které kryje přípojné skříně (Telefon, kabel.televize, sítě NN..) umístěné vedle vchodu do byt.bloku. </w:t>
      </w:r>
    </w:p>
    <w:p>
      <w:pPr>
        <w:pStyle w:val="Normal"/>
        <w:rPr/>
      </w:pPr>
      <w:r>
        <w:rPr>
          <w:rFonts w:cs="Courier New" w:ascii="Courier New" w:hAnsi="Courier New"/>
        </w:rPr>
        <w:t>Je navrženo jejich vyčištění,případná oprava, nové nabarvení (barva se upřesní v dalším stupni PD resp.s ohledem na barevné řešení fasád) a výměnu stávajícího zvonkového tabla tablem novým. Při náhradě je nutné respektovat stávající systém dom.telefonu (pravděpodobně 4+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vitalizace panel.domů předpokládá jejich zateplení – tato úprava vyvolá úpravu stávajících svodů hromosvodu a posunutí stávající pojistkové rozpojovací skříně (RIS) veřejné distribuční sítě NN umístěné u fasády bloku. Toto přemístění je navrženo proto, aby stávající skříň nezasahovala do nového zateplení a byla od fasády minimálně odsazena. Jsou navrženy nové skříně včetně potřebného pilíře. Tuto úpravu lze provést pouze po dohodě s provozovatelem distribuční soustavy, který sdělí podmínky, za kterých je toto přemístění možné provést, resp. upřesní i typ pojistkové skříně. Veškeré práce prováděné v okolí těchto skříní jsou možné pouze po souhlasu provozovatele distribuční soustavy a dle jeho pokyn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Úprava svodů hromosvodu – na objektu hromosvod instalován je a bude ponechán. V návaznosti na zateplení fasády je nutné tyto stávající svislé svody demontovat a nově namontovat na nové zateplení. Montovány budou do stejných míst, jen pro jejich zpětnou montáž je nutné použít nové kotvící prvky, určené na zateplení.</w:t>
      </w:r>
    </w:p>
    <w:p>
      <w:pPr>
        <w:pStyle w:val="Normal"/>
        <w:rPr>
          <w:rFonts w:ascii="Courier New" w:hAnsi="Courier New" w:cs="Courier New"/>
        </w:rPr>
      </w:pPr>
      <w:r>
        <w:rPr>
          <w:rFonts w:cs="Courier New" w:ascii="Courier New" w:hAnsi="Courier New"/>
        </w:rPr>
        <w:t xml:space="preserve">Stávající svislé vedení bude nahrazeno novým. </w:t>
      </w:r>
    </w:p>
    <w:p>
      <w:pPr>
        <w:pStyle w:val="PlainText"/>
        <w:rPr/>
      </w:pPr>
      <w:r>
        <w:rPr/>
        <w:t>Pro vylepšení uzemnění u domu bude u bloků, u kterých bude provedeno okopání okolní zeminy po obvodě bloku, položeno do tohoto výkopu obvodové uzemnění páskem FeZn 30x4mm. Pásek bude připojen ke stávajícím místům svislých svodů</w:t>
      </w:r>
    </w:p>
    <w:p>
      <w:pPr>
        <w:pStyle w:val="PlainText"/>
        <w:rPr/>
      </w:pPr>
      <w:r>
        <w:rPr/>
        <w:t>a k pojistkové rozpojovací skříni.</w:t>
      </w:r>
    </w:p>
    <w:p>
      <w:pPr>
        <w:pStyle w:val="PlainText"/>
        <w:rPr/>
      </w:pPr>
      <w:r>
        <w:rPr/>
      </w:r>
    </w:p>
    <w:p>
      <w:pPr>
        <w:pStyle w:val="PlainText"/>
        <w:rPr/>
      </w:pPr>
      <w:r>
        <w:rPr/>
      </w:r>
    </w:p>
    <w:p>
      <w:pPr>
        <w:pStyle w:val="Normal"/>
        <w:rPr>
          <w:rFonts w:ascii="Courier New" w:hAnsi="Courier New" w:cs="Courier New"/>
          <w:u w:val="single"/>
        </w:rPr>
      </w:pPr>
      <w:r>
        <w:rPr>
          <w:rFonts w:cs="Courier New" w:ascii="Courier New" w:hAnsi="Courier New"/>
          <w:u w:val="single"/>
        </w:rPr>
        <w:t>ZAŘÍZENÍ VZT – byt.jednotky</w:t>
      </w:r>
    </w:p>
    <w:p>
      <w:pPr>
        <w:pStyle w:val="Zkladntext2"/>
        <w:jc w:val="left"/>
        <w:rPr/>
      </w:pPr>
      <w:r>
        <w:rPr/>
        <w:t>V každé bytové jednotce je pro větrání byt.jádra (koupelna, WC) použit systém centrálního odsávání – v koupelně a na WC výústky připojené na centrální potrubí a VZT jednotka je osazena na střeše bloku. Z každého bytu je potom pomocí ovl.tlačítka umožněno její spouštění. Tento systém je v současné době nefunkční. Je proto navrženo do každé byt.jednotky, do bytového jádra, osadit samostatný elektrický ventilátor. Ventilátory budou dvouotáčkové – předpokládá se, že na první stupeň (snížený objem vzduch) bude ventilátor v chodu nepřetržitě a bude zajišťovat stálou výměnu vzduchu. V případě potřeby (použití koupelny, WC..) jej majitel bytu přepne na druhý stupeň(s vyšší výměnou vzduchu) a zajistí tak potřebné odvětrání příslušné prostory. K tomu aby byl zajištěn potřebný přívod vzduchu do bytu bude pod okna určených místností osazena nasávací mřížka.</w:t>
      </w:r>
    </w:p>
    <w:p>
      <w:pPr>
        <w:pStyle w:val="Zkladntext2"/>
        <w:jc w:val="left"/>
        <w:rPr/>
      </w:pPr>
      <w:r>
        <w:rPr/>
        <w:t>Pro připojení těchto ventilátorů bude položeno nové stoupací vedení(do byt.jader), které bude v každém podlaží(bytě) osazeno el.instalační krabicí, ze které se provedeno připojení ventilátoru. Ventilátor bude ovládán novým vypínačem osazeným do stejného místa, kde byl ovladač původního systému – ten bude demontován. Připojení bude provedeno ze spol.spotřeby domu – pro připojení nového stoup.vedení bude doplněn příslušný jistič (16A/1fáz)</w:t>
      </w:r>
    </w:p>
    <w:p>
      <w:pPr>
        <w:pStyle w:val="Zkladntext2"/>
        <w:jc w:val="left"/>
        <w:rPr/>
      </w:pPr>
      <w:r>
        <w:rPr/>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Ochrana před nebezpečným dotykem bude provedena dle ČSN 33 2000-4-41 samočinným odpojením od zdroje, zvýšená ochranným pospojením.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ZÁVĚR</w:t>
      </w:r>
    </w:p>
    <w:p>
      <w:pPr>
        <w:pStyle w:val="Normal"/>
        <w:jc w:val="both"/>
        <w:rPr>
          <w:rFonts w:ascii="Courier New" w:hAnsi="Courier New" w:cs="Courier New"/>
        </w:rPr>
      </w:pPr>
      <w:r>
        <w:rPr>
          <w:rFonts w:cs="Courier New" w:ascii="Courier New" w:hAnsi="Courier New"/>
        </w:rPr>
        <w:t>Během instalace musí být dodrženy všechny platné elektrotechnické předpisy a normy,zejména ČSN 33 2000-4-41,33 2130,33 2135,33 2180</w:t>
      </w:r>
    </w:p>
    <w:p>
      <w:pPr>
        <w:pStyle w:val="Normal"/>
        <w:jc w:val="both"/>
        <w:rPr>
          <w:rFonts w:ascii="Courier New" w:hAnsi="Courier New" w:cs="Courier New"/>
        </w:rPr>
      </w:pPr>
      <w:r>
        <w:rPr>
          <w:rFonts w:cs="Courier New" w:ascii="Courier New" w:hAnsi="Courier New"/>
        </w:rPr>
        <w:t>ČSN 33 3320,34 1020,33 2050,36 0450 a všechny další související.</w:t>
      </w:r>
    </w:p>
    <w:p>
      <w:pPr>
        <w:pStyle w:val="Normal"/>
        <w:jc w:val="both"/>
        <w:rPr>
          <w:rFonts w:ascii="Courier New" w:hAnsi="Courier New" w:cs="Courier New"/>
        </w:rPr>
      </w:pPr>
      <w:r>
        <w:rPr>
          <w:rFonts w:cs="Courier New" w:ascii="Courier New" w:hAnsi="Courier New"/>
        </w:rPr>
        <w:t>Po skončení montáže,před předáním do užívání,musí být provedena odborným pracovníkem výchozí revize.</w:t>
      </w:r>
    </w:p>
    <w:p>
      <w:pPr>
        <w:pStyle w:val="Normal"/>
        <w:jc w:val="both"/>
        <w:rPr>
          <w:rFonts w:ascii="Courier New" w:hAnsi="Courier New" w:cs="Courier New"/>
        </w:rPr>
      </w:pPr>
      <w:r>
        <w:rPr>
          <w:rFonts w:cs="Courier New" w:ascii="Courier New" w:hAnsi="Courier New"/>
        </w:rPr>
        <w:t>Při okopávání zeminy okolo byt.bloku a u pojistkových rozpojovacích skříní je nutné dbát zvýšené opatrnosti – je zde uloženo podzemní vedení NN veřejné distribuční sítě (ČEZ) resp.toto vedení před zahájením stavebních prací je nutné vytýčit a veškeré práce v jeho okolí provádět se souhlasem a dle pokynů správce této sítě.</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ab/>
        <w:t xml:space="preserve">  </w:t>
      </w:r>
      <w:r>
        <w:rPr>
          <w:rFonts w:cs="Courier New" w:ascii="Courier New" w:hAnsi="Courier New"/>
        </w:rPr>
        <w:t>KLADNO, říjen 2014</w:t>
        <w:tab/>
        <w:tab/>
        <w:tab/>
        <w:t>Vypracoval:ing.HETTNER La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1652/10/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Unicode MS"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Arial Unicode MS" w:cs="Arial"/>
      <w:sz w:val="22"/>
    </w:rPr>
  </w:style>
  <w:style w:type="paragraph" w:styleId="Heading6">
    <w:name w:val="Heading 6"/>
    <w:basedOn w:val="Normal"/>
    <w:next w:val="Normal"/>
    <w:qFormat/>
    <w:pPr>
      <w:numPr>
        <w:ilvl w:val="5"/>
        <w:numId w:val="1"/>
      </w:numPr>
      <w:spacing w:before="240" w:after="60"/>
      <w:outlineLvl w:val="5"/>
    </w:pPr>
    <w:rPr>
      <w:rFonts w:eastAsia="Arial Unicode MS"/>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46:00Z</dcterms:created>
  <dc:creator>ing. Pavel Staněk</dc:creator>
  <dc:description/>
  <cp:keywords/>
  <dc:language>en-US</dc:language>
  <cp:lastModifiedBy>Martin</cp:lastModifiedBy>
  <dcterms:modified xsi:type="dcterms:W3CDTF">2014-11-05T11:14:00Z</dcterms:modified>
  <cp:revision>4</cp:revision>
  <dc:subject/>
  <dc:title>ASTRA spol</dc:title>
</cp:coreProperties>
</file>